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дп-рк-7.4.1-01-03 </w:t>
      </w:r>
    </w:p>
    <w:p>
      <w:pPr>
        <w:pStyle w:val="Normal"/>
        <w:tabs>
          <w:tab w:val="clear" w:pos="708"/>
          <w:tab w:val="left" w:pos="4680" w:leader="none"/>
        </w:tabs>
        <w:ind w:left="6372" w:firstLine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b/>
          <w:b/>
          <w:szCs w:val="22"/>
          <w:lang w:val="ru-RU"/>
        </w:rPr>
      </w:pPr>
      <w:r>
        <w:rPr>
          <w:b/>
          <w:szCs w:val="22"/>
        </w:rPr>
        <w:t>Техническая спецификация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на приобретение това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4252"/>
        <w:gridCol w:w="1276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 това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артрид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онерный. Чер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Р СЕ255Х </w:t>
            </w:r>
            <w:r>
              <w:rPr>
                <w:sz w:val="24"/>
                <w:szCs w:val="24"/>
                <w:lang w:val="en-US"/>
              </w:rPr>
              <w:t>ORIGINAL</w:t>
            </w:r>
            <w:r>
              <w:rPr>
                <w:sz w:val="24"/>
                <w:szCs w:val="24"/>
              </w:rPr>
              <w:t xml:space="preserve"> (для сохранения гарантийных обязательств производителя на оборуд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рид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ерный. Черны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 СF280Х ORIGINAL (для сохранения гарантийных обязательств производителя на оборуд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</w:tr>
    </w:tbl>
    <w:p>
      <w:pPr>
        <w:pStyle w:val="Normal"/>
        <w:ind w:left="-1275" w:firstLine="1275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-1275" w:firstLine="127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  <w:tab/>
      </w:r>
    </w:p>
    <w:p>
      <w:pPr>
        <w:pStyle w:val="Normal"/>
        <w:ind w:left="1557" w:firstLine="853"/>
        <w:rPr>
          <w:iCs/>
          <w:sz w:val="24"/>
          <w:szCs w:val="24"/>
        </w:rPr>
      </w:pPr>
      <w:r>
        <w:rPr>
          <w:iCs/>
          <w:sz w:val="24"/>
          <w:szCs w:val="24"/>
        </w:rPr>
        <w:t>1 Поставка за счет «Поставщика»</w:t>
      </w:r>
    </w:p>
    <w:p>
      <w:pPr>
        <w:pStyle w:val="Normal"/>
        <w:tabs>
          <w:tab w:val="clear" w:pos="708"/>
          <w:tab w:val="left" w:pos="1560" w:leader="none"/>
        </w:tabs>
        <w:ind w:firstLine="241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 Условия поставки в соответствии с ИНКОТЕРМС 2010, </w:t>
      </w:r>
      <w:r>
        <w:rPr>
          <w:iCs/>
          <w:sz w:val="24"/>
          <w:szCs w:val="24"/>
          <w:lang w:val="en-US"/>
        </w:rPr>
        <w:t>DDP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8"/>
      </w:tblGrid>
      <w:tr>
        <w:trPr>
          <w:trHeight w:val="569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Место поставки товара:          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О «АлматыЭнергоСбыт», г. Алматы, склад СИ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</w:tr>
      <w:tr>
        <w:trPr>
          <w:trHeight w:val="479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Сроки  поставки товара: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5 календарных дней  с момента подачи заявки на поставку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Поставляемые расходные материалы должны содержать все необходимые коды и знаки производителя, быть новыми. Не допускается поставка не оригинальных, восстановленных, перезаправленных расходных материалов, что приведет к досрочному прекращению действующих гарантий производителя на существующее оборудование Заказчик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2 Качество должно соответствовать стандарту при его наличии, техническим характеристикам определенной фирмой-производителя печатающей техники, требованиям назначения, потребительским свойствам, экологической и промышленной безопасности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 Картридж должен быть упакован в индивидуальную, оригинальную заводскую упаковку, без механических повреждений, обеспечивающую его сохранность и находиться в специальном запаянном «дутом» полиэтилене.</w:t>
            </w:r>
          </w:p>
          <w:p>
            <w:pPr>
              <w:pStyle w:val="Normal"/>
              <w:autoSpaceDE w:val="false"/>
              <w:spacing w:before="34" w:after="0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1.4 Поставщик обязан в течение 3 (трех) рабочих дней с момента получения уведомления от Заказчика об обнаружении в поставленном Товаре недостатков, дефектов или иных несоответствий,  произвести замену некачественного Товара на новый за свой счет.</w:t>
            </w:r>
          </w:p>
          <w:p>
            <w:pPr>
              <w:pStyle w:val="Normal"/>
              <w:autoSpaceDE w:val="false"/>
              <w:spacing w:before="34" w:after="0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Требования к поставщику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iCs/>
                <w:spacing w:val="1"/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</w:rPr>
              <w:t>собственными силами произвести доставку и разгрузку по адресу: г. Алматы, ул. Кожамкулова 170 А</w:t>
            </w:r>
          </w:p>
        </w:tc>
      </w:tr>
      <w:tr>
        <w:trPr>
          <w:trHeight w:val="23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я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2 месяцев с даты поставки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2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/>
      <w:ind w:hanging="346"/>
      <w:jc w:val="both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firstLine="55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44:00Z</dcterms:created>
  <dc:creator>merman</dc:creator>
  <dc:description/>
  <cp:keywords/>
  <dc:language>en-US</dc:language>
  <cp:lastModifiedBy>merman</cp:lastModifiedBy>
  <cp:lastPrinted>2015-06-01T10:46:00Z</cp:lastPrinted>
  <dcterms:modified xsi:type="dcterms:W3CDTF">2015-06-10T04:47:00Z</dcterms:modified>
  <cp:revision>13</cp:revision>
  <dc:subject/>
  <dc:title>дп-рк-7</dc:title>
</cp:coreProperties>
</file>